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9653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                   Приложение № 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 решению Совета муниципального       образования  Приморско-Ахтарский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йон «О бюджете муниципального       образования Приморско-Ахтарский район на 2021 год и на плановый период 2022 и 2023 годов»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внеш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Приморско-Ахта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 и на  плановый период 2022 и 2023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43" w:hanging="1134"/>
        <w:rPr>
          <w:b/>
          <w:b/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  муниципального образования Приморско-Ахтарский район на 2021 год </w:t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Приморско-Ахтарский район из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ого бюджета в иностранной валюте в рамках использования целевых иностранных кредитов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Приморско-Ахтарский район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Приморско-Ахтарский район из федерального бюджета в иностранной валюте в рамках использования целевых иностранных кредитов, всего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10 лет) 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left="403"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536"/>
        <w:gridCol w:w="2835"/>
        <w:gridCol w:w="2274"/>
      </w:tblGrid>
      <w:tr>
        <w:trPr>
          <w:trHeight w:val="1058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 образования Приморско-Ахтарский район</w:t>
            </w:r>
          </w:p>
        </w:tc>
        <w:tc>
          <w:tcPr>
            <w:tcW w:w="283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Дол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Ч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Алла Дзюба</cp:lastModifiedBy>
  <cp:lastPrinted>2020-11-12T14:17:00Z</cp:lastPrinted>
  <dcterms:modified xsi:type="dcterms:W3CDTF">2020-12-02T07:21:00Z</dcterms:modified>
  <cp:revision>174</cp:revision>
  <dc:subject/>
  <dc:title>Приложение 32</dc:title>
</cp:coreProperties>
</file>